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2463260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ca8d2e90-56c6-4227-b989-cf591d15a38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Чеченской Республик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дминистрация Шелковского муниципального района </w:t>
      </w:r>
      <w:r>
        <w:rPr>
          <w:sz w:val="28"/>
          <w:lang w:val="ru-RU"/>
        </w:rPr>
        <w:br/>
      </w:r>
      <w:bookmarkStart w:id="2" w:name="e2678aaf-ecf3-4703-966c-c57be95f554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МУ "Отдел образования Шелковского муниципального района"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«Шелковская СОШ№1»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8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828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На заседании МС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/Омариева Л.К.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 от «31» августа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 директора 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/Нухаева М.А.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«31» августа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Технология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 – 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508ac55b-44c9-400c-838c-9af63dfa3fb2"/>
      <w:r>
        <w:rPr>
          <w:rFonts w:cs="Times New Roman" w:ascii="Times New Roman" w:hAnsi="Times New Roman"/>
          <w:b/>
          <w:color w:val="000000"/>
          <w:sz w:val="28"/>
          <w:lang w:val="ru-RU"/>
        </w:rPr>
        <w:t>ст. Шелковская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d20e1ab1-8771-4456-8e22-9864249693d4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bookmarkStart w:id="5" w:name="block-12463260"/>
      <w:bookmarkStart w:id="6" w:name="block-12463262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программы по технологии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направлена на решение системы задач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снов чертё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технологии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, профессии и производства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ручной обработки материалов: технологии работы с бумагой и картоном, технологии работы с пластичными материалами, технологии работы с природным материалом, технологии работы с текстильными материалами, технологии работы с другими доступными материалами (например, пластик, поролон, фольга, солома)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: работа с «Конструктором»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о-коммуникативные технологии (далее – ИКТ)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освоения программы по технологии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технологии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7" w:name="6028649a-e0ac-451e-8172-b3f83139ddea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 – 118 часов: в 1 классе – 33 часа (1 час в неделю), во 2 классе – 34 часа (1 час в неделю), в 3 классе – 34 часа (1 час в неделю), в 4 классе – 17ч (0,5 часов в неделю).</w:t>
      </w:r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12463262"/>
      <w:bookmarkStart w:id="9" w:name="block-12463261"/>
      <w:bookmarkEnd w:id="8"/>
      <w:bookmarkEnd w:id="9"/>
      <w:r>
        <w:rPr>
          <w:rFonts w:cs="Times New Roman" w:ascii="Times New Roman" w:hAnsi="Times New Roman"/>
          <w:b/>
          <w:color w:val="333333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ое и техническое окружение человека. 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 –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родных и знакомых. Профессии, связанные с изучаемыми материалами и производствами. Профессии сферы обслуж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праздники народов России, ремёсла, обыча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. Общее представл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разметки деталей: на глаз и от руки, по шаблону, по линейке (как направляющему инструменту без откладывания размеров) и изготовление изделий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угое. Приёмы и правила аккуратной работы с клеем. Отделка изделия или его деталей (окрашивание, вышивка, аппликация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угие), их правильное, рациональное и безопасное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ические массы, их виды (пластилин, пластика и другое). Приёмы изготовления изделий доступной по сложности формы из них: разметка на глаз, отделение части (стекой, отрыванием), придание фо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угое. Резание бумаги ножницами. Правила безопасной работы, передачи и хранения ножниц. Карт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иродных материалов (плоские – листья и объёмные – орехи, шишки, семена, ветки)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тканях (текстиле), их строении и свойствах. Швейные инструменты и приспособления (иглы, булавки и другие). Отмеривание и заправка нитки в иголку, строчка прямого стеж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отделочных материа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ые и объёмные конструкции из разных материалов (пластические массы, бумага, текстиль и друго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 результат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формация. Виды информаци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 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использовать предложенную инструкцию (устную, графическую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нформацию (представленную в объяснении учителя или в учебнике)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анализировать простейшую знаково-символическую информацию </w:t>
      </w:r>
      <w:r>
        <w:rPr>
          <w:rFonts w:cs="Times New Roman" w:ascii="Times New Roman" w:hAnsi="Times New Roman"/>
          <w:color w:val="000000"/>
          <w:sz w:val="28"/>
        </w:rPr>
        <w:t>(схема, рисунок) и строить работу в соответствии с не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и удерживать в процессе деятельности предложенную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действия контроля и оценки по предложенным критерия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котворный мир – 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угие). Изготовление изделий с учётом данного принципа. Общее представление о технологическом процессе: 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, обработка с целью получения (выделения) деталей, сборка, отделка изделия,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современность. Новая жизнь древних профессий. Совершенствование их технологических процессов. Мастера и их профессии, правила мастера. Культурные традиции. Техника на службе челове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угое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условных графических изображений: рисунок, простейший чертёж, эскиз, схема. Чертёжные инструменты – линейка (угольник, циркуль). Их функциональное назначение, конструкция. Приёмы безопасной работы колющими (циркуль) инструмен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– биговка. Подвижное соединение деталей на проволоку, толстую нит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ё варианты (перевивы, наборы) и (или) строчка косого стежка и её варианты (крестик, стебельчатая, ёлочка). </w:t>
      </w:r>
      <w:r>
        <w:rPr>
          <w:rFonts w:cs="Times New Roman" w:ascii="Times New Roman" w:hAnsi="Times New Roman"/>
          <w:color w:val="000000"/>
          <w:sz w:val="28"/>
        </w:rPr>
        <w:t xml:space="preserve">Лекало. Разметка с помощью лекала (простейшей выкройки). </w:t>
      </w: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материалов (например, проволока, пряжа, бусины и друг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иск информации. Интернет как источник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о 2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образцом,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анализа и синтеза, сравнения, группировки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, делать умозаключения, проверять их в практической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одить порядок действий при решении учебной (практической)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решение простых задач в умственной и материализованной форм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ать информацию из учебника и других дидактических материалов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нализировать знаково-символическую информацию (чертёж, эскиз, рисунок, схема) и строить работу в соответствии с н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участия в учебном диалоге: задавать вопросы, дополнять ответы других обучающихся, высказывать своё мнение, отвечать на вопросы, проявлять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иться впечатлениями о прослушанном (прочитанном) тексте, рассказе учителя, о выполненной работе, созданном издел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едлагаемый план действи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необходимые действия для получения практического результата, планировать рабо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советы, оценку учителя и других обучающихся, стараться учитывать их в работ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совместной работы: справедливо распределять работу, договариваться, выполнять ответственно свою часть работы, уважительно относиться к чужому мнени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 – жёсткость конструкции (трубчатые сооружения, треугольник как устойчивая геометрическая форма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и внимательное отношение к природе как источнику сырьевых ресурсов и идей для технологий буду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, распределение работы, выполнение социальных ролей (руководитель (лидер) и подчинённый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и приспособления (циркуль, угольник, канцелярский нож, шило и другие), называние и выполнение приёмов их рационального и безопасного исполь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. </w:t>
      </w:r>
      <w:r>
        <w:rPr>
          <w:rFonts w:cs="Times New Roman" w:ascii="Times New Roman" w:hAnsi="Times New Roman"/>
          <w:color w:val="000000"/>
          <w:sz w:val="28"/>
        </w:rPr>
        <w:t xml:space="preserve">Рицовка. Изготовление объёмных изделий из развёрток.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еобразование развёрток неслож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Виды картона (гофрированный, толстый, тонкий, цветной и другой). Чтение и построение простого чертежа (эскиза) развёртки изделия. Разметка деталей с опорой на простейший чертёж, эскиз. Решение задач на внесение необходимых дополнений и изменений в схему, чертёж, эскиз. Выполнение измерений, расчётов, несложных постро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цовки на картоне с помощью канцелярского ножа, выполнение отверстий ши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угие) и (или) 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«Конструктор», их использование в изделиях, жёсткость и устойчивость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ё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, видео, </w:t>
      </w:r>
      <w:r>
        <w:rPr>
          <w:rFonts w:cs="Times New Roman" w:ascii="Times New Roman" w:hAnsi="Times New Roman"/>
          <w:color w:val="000000"/>
          <w:sz w:val="28"/>
        </w:rPr>
        <w:t>DV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Работа с текстовым редактором </w:t>
      </w:r>
      <w:r>
        <w:rPr>
          <w:rFonts w:cs="Times New Roman" w:ascii="Times New Roman" w:hAnsi="Times New Roman"/>
          <w:color w:val="000000"/>
          <w:sz w:val="28"/>
        </w:rPr>
        <w:t>Microsof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Wor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и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особы доработки конструкций с учётом предложенных усло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оспроизводить простой чертёж (эскиз) развёртки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авливать нарушенную последовательность выполнения издел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создания моделей и макетов изучаем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монологическое высказывание, владеть диалогической формой коммуник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редметы рукотворного мира, оценивать их достои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и сохранять учебную задачу, осуществлять поиск средств для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ыявлять ошибки и недочёты по результатам работы, устанавливать их причины и искать способы устра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ебе партнёров по совместной деятельности не только по симпатии, но и по деловым каче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оли лидера, подчинённого, соблюдать равноправие и дружелюб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заимопомощь, проявлять ответственность при выполнении своей части рабо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опасностями (пожарные, космонавты, химики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ие материалы – ткани, полимеры (пластик, поролон). Их свойства. Создание синтетических материалов с задан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 (изменёнными) требованиями к издел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умений выполнять разные способы разметки с помощью чертёжных инструментов. Освоение доступных художественных техн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ё варианты («тамбур» и другие), её назначение (соединение и отделка деталей) и (или)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нное использование разных материа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ребования к техническим устройствам (экологичность, безопасность, эргономичность и друг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, в том числе наборов «Конструктор»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доступной информацией в Интернете и на цифровых носителях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ое. Создание презентаций в программе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конструкции предложенных образцов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практических действий и технологических операций, подбирать материал и инструменты, выполнять экономную разметку, сборку, отделку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задачи на преобразован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инструкцией, устной или письменн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анализа и синтеза, сравнения, классификации предметов (изделий) с учётом указ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исунки из ресурса компьютера в оформлении изделий и друг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практическую работу в соответствии с поставленной целью и выполнять её в соответствии с план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(самоконтроля) и оценки,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деятельности своих товарищей и результатам их работы, в доброжелательной форме комментировать и оценивать их дост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0" w:name="block-12463261"/>
      <w:bookmarkStart w:id="11" w:name="block-12463263"/>
      <w:bookmarkEnd w:id="10"/>
      <w:bookmarkEnd w:id="11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руппы объектов (изделий), выделять в них общее и различ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безопасности труда при выполнении работы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работу, соотносить свои действия с поставленной целью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работ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организовывать свой труд: своевременно подготавливать и убирать рабочее место, поддерживать порядок на нём в процессе труд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безопасной работы ножницами, иглой и аккуратной работы с клее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редложенному образцу в соответствии с правилами рациональной разметки (разметка на изнаночной стороне материала, экономия материала при разметк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угие), использовать их в практической работ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именования отдельных материалов (например, бумага, картон, фольга, пластилин, природные, текстильные материалы) и способы их обработки (сгибание, отрывание, сминание, резание, лепка и другие), выполнять доступные технологические приёмы ручной обработки материалов при изготовлении издел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метку деталей сгибанием, по шаблону, на глаз, от руки, выделение деталей способами обрывания, вырезания и другое, сборку изделий с помощью клея, ниток и друго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строчкой прямого стеж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с опорой на готовый план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луживать себя во время работы: соблюдать порядок на рабочем месте, ухаживать за инструментами и правильно хранить их, соблюдать правила гигиены труд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анализировать простые по конструкции образцы (по вопросам учителя),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, способы изготовл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виды материалов (природные, пластические, бумага, тонкий картон, текстильные, клей и другие), их свойства (цвет, фактура, форма, гибкость и други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нструменты (ножницы, игла, линейка) и приспособления (шаблон, стека, булавки и другие), безопасно хранить и работать и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териалы и инструменты по их назначению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о выполнять операции и приёмы по изготовлению несложных изделий: экономно выполнять разметку деталей на глаз, от руки, по шаблону, по линейке (как направляющему инструменту без откладывания размеров), точно резать ножницами по линиям разметки, придавать форму деталям и изделию сгибанием, складыванием, вытягиванием, отрыванием, сминанием, лепкой и прочее, собирать изделия с помощью клея, пластических масс и другое, эстетично и аккуратно выполнять отделку раскрашиванием, аппликацией, строчкой прямого стеж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сушки плоских изделий пресс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выполнять практическую работу и самоконтроль с опорой на инструкционную карту, образец, шаблон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зборные и неразборные конструкции несложных издел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коллективные работы проектного характер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о 2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нструкционная» («технологическая») карта, «чертёж», «эскиз», «линии чертежа», «развёртка», «макет», «модель», «технология», «технологические операции», «способы обработки» и использовать их в практи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по самостоятельно составленному план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элементарные общие правила создания рукотворного мира (прочность, удобство, эстетическая выразительность – симметрия, асимметрия, равновесие), наблюдать гармонию предметов и окружающей среды, называть характерные особенности изученных видов декоративно-прикладного искусств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ировать задание (образец) по предложенным вопросам, памятке или инструкции, самостоятельно выполнять доступные задания с опорой на инструкционную </w:t>
      </w:r>
      <w:r>
        <w:rPr>
          <w:rFonts w:cs="Times New Roman" w:ascii="Times New Roman" w:hAnsi="Times New Roman"/>
          <w:color w:val="000000"/>
          <w:sz w:val="28"/>
        </w:rPr>
        <w:t>(технологическую) карт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тбирать материалы и инструменты для работы, исследовать свойства новых изучаемых материалов (толстый картон, натуральные ткани, нитки, проволока и други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простейшие чертежи (эскизы), называть линии чертежа (линия контура и надреза, линия выносная и размерная, линия сгиба, линия симметрии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, чертить окружность с помощью циркул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иговк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троение простейшего лекала (выкройки) правильной геометрической формы и разметку деталей кроя на ткани по нему/н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и соединять детали освоенными ручными строчк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я «развёртка» (трёхмерного предмета), соотносить объёмную конструкцию с изображениями её развёртк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макет от модели, строить трёхмерный макет из готовой развёртк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еподвижный и подвижный способ соединения деталей и выполнять подвижное и неподвижное соединения известными способ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несложные конструкторско-технологические задач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, какое мнение принять – своё или другое, высказанное в ходе обсужден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малых группах, осуществлять сотрудничеств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фессии людей, работающих в сфере обслужива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3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чертёж развёртки», «канцелярский нож», «шило», «искусственный материал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описывать свойства наиболее распространённых изучаемых искусственных и синтетических материалов (бумага, металлы, текстиль и другие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чертёж развёртки и выполнять разметку развёрток с помощью чертёжных инструментов (линейка, угольник, циркуль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линии чертежа (осевая и центровая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 пользоваться канцелярским ножом, шило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ицовк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единение деталей и отделку изделия освоенными ручными строчк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 (дополненными) требованиями, использовать комбинированные техники при изготовлении изделий в соответствии с технической или декоративно-художественной задач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, использовать их при решении простейших конструкторских задач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ных материалов и наборов «Конструктор» по заданным техническим, технологическим и декоративно-художественным услови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конструкцию изделия по заданным условия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есколько видов информационных технологий и соответствующих способов передачи информации (из реального окружения обучающихся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основные правила безопасной работы на компьютер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зможности компьютера и информационно-коммуникационных технологий для поиска необходимой информации при выполнении обучающих, творческих и проектных зада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ектные задания в соответствии с содержанием изученного материала на основе полученных знаний и умен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4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общее представление о мире профессий, их социальном значении,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задания самостоятельно организовывать рабочее место в зависимости от вида работы, осуществлять планирование трудового процесс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, при необходимости вносить коррективы в выполняемые действ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олее сложные виды работ и приёмы обработки различных материалов (например, плетение, шитьё и вышивание, тиснение по фольге), комбинировать различные способы в зависимости и от поставленной задачи, оформлять изделия и соединять детали освоенными ручными строчкам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усвоенных правил дизайна решать простейшие художественно-конструкторские задачи по созданию изделий с заданной функцие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тексты, презентации и печатные публикации с использованием изображений на экране компьютера, оформлять текст (выбор шрифта, размера, цвета шрифта, выравнивание абзаца)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тать с доступной информацией, работать в программах </w:t>
      </w:r>
      <w:r>
        <w:rPr>
          <w:rFonts w:cs="Times New Roman" w:ascii="Times New Roman" w:hAnsi="Times New Roman"/>
          <w:color w:val="000000"/>
          <w:sz w:val="28"/>
        </w:rPr>
        <w:t>Wor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ow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Point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отрудничество в различных видах совместной деятельности, предлагать идеи для обсуждения, уважительно относиться к мнению товарищей, договариваться, участвовать в распределении ролей, координировать собственную работу в общем процессе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12463263"/>
      <w:bookmarkStart w:id="13" w:name="block-12463259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78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49"/>
        <w:gridCol w:w="4562"/>
        <w:gridCol w:w="1585"/>
        <w:gridCol w:w="1841"/>
        <w:gridCol w:w="1910"/>
        <w:gridCol w:w="2734"/>
      </w:tblGrid>
      <w:tr>
        <w:trPr>
          <w:trHeight w:val="144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ое и техническое окружение челове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материалы. Свойства. Технологии обработк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оединения природных материалов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ция в художественно-декоративных изделиях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ические массы. Свойства. Технология обработк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делие. Основа и детали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технология»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учение различных форм деталей изделия из пластилин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мага. Ее основные свойства. Виды бумаг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он. Его основные свойства. Виды картон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складывание бумаг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жницы – режущий инструмент. Резание бумаги и тонкого картона ножниц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конструкция»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аблон – приспособление. Разметка бумажных деталей по шаблону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тканях и нитках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вейные иглы и приспособлени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арианты строчки прямого стежка (перевивы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шив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74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70"/>
        <w:gridCol w:w="1841"/>
        <w:gridCol w:w="1910"/>
        <w:gridCol w:w="2710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ройденного в первом класс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 xml:space="preserve">Инфоурок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2">
              <w:r>
                <w:rPr>
                  <w:rStyle w:val="InternetLink"/>
                  <w:lang w:val="ru-RU"/>
                </w:rPr>
                <w:t>https://infourok.ru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художественной выразительности (композиция, цвет, форма, размер, тон, светотень, симметрия) в работах мастер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 xml:space="preserve">Инфоурок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lang w:val="ru-RU"/>
                </w:rPr>
                <w:t>https://infourok.ru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говка. Сгибание тонкого картона и плотных видов бумаг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 xml:space="preserve">Инфоурок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4">
              <w:r>
                <w:rPr>
                  <w:rStyle w:val="InternetLink"/>
                  <w:lang w:val="ru-RU"/>
                </w:rPr>
                <w:t>https://infourok.ru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 xml:space="preserve">Инфоурок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5">
              <w:r>
                <w:rPr>
                  <w:rStyle w:val="InternetLink"/>
                  <w:lang w:val="ru-RU"/>
                </w:rPr>
                <w:t>https://infourok.ru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графической грамот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 xml:space="preserve">Инфоурок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lang w:val="ru-RU"/>
                </w:rPr>
                <w:t>https://infourok.ru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 xml:space="preserve">Инфоурок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7">
              <w:r>
                <w:rPr>
                  <w:rStyle w:val="InternetLink"/>
                  <w:lang w:val="ru-RU"/>
                </w:rPr>
                <w:t>https://infourok.ru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 xml:space="preserve">Инфоурок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8">
              <w:r>
                <w:rPr>
                  <w:rStyle w:val="InternetLink"/>
                  <w:lang w:val="ru-RU"/>
                </w:rPr>
                <w:t>https://infourok.ru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иркуль – чертежный (контрольно-измерительный) инструмен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круглых деталей циркулем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 xml:space="preserve">Инфоурок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lang w:val="ru-RU"/>
                </w:rPr>
                <w:t>https://infourok.ru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ое и неподвижное соединение деталей. Соединение деталей изделия «щелевым замком»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 xml:space="preserve">Инфоурок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10">
              <w:r>
                <w:rPr>
                  <w:rStyle w:val="InternetLink"/>
                  <w:lang w:val="ru-RU"/>
                </w:rPr>
                <w:t>https://infourok.ru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на службе у человек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 xml:space="preserve">Инфоурок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11">
              <w:r>
                <w:rPr>
                  <w:rStyle w:val="InternetLink"/>
                  <w:lang w:val="ru-RU"/>
                </w:rPr>
                <w:t>https://infourok.ru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ткани. Основные свойства натуральных ткане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 xml:space="preserve">Инфоурок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12">
              <w:r>
                <w:rPr>
                  <w:rStyle w:val="InternetLink"/>
                  <w:lang w:val="ru-RU"/>
                </w:rPr>
                <w:t>https://infourok.ru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ниток. Их назначение, использовани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 xml:space="preserve">Инфоурок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13">
              <w:r>
                <w:rPr>
                  <w:rStyle w:val="InternetLink"/>
                  <w:lang w:val="ru-RU"/>
                </w:rPr>
                <w:t>https://infourok.ru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зготовления швейных изделий. Лекало. Строчка косого стежка и ее вариант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 xml:space="preserve">Инфоурок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14">
              <w:r>
                <w:rPr>
                  <w:rStyle w:val="InternetLink"/>
                  <w:lang w:val="ru-RU"/>
                </w:rPr>
                <w:t>https://infourok.ru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 xml:space="preserve">Инфоурок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  <w:lang w:val="ru-RU"/>
                </w:rPr>
                <w:t>https://infourok.ru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74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70"/>
        <w:gridCol w:w="1841"/>
        <w:gridCol w:w="1910"/>
        <w:gridCol w:w="2710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ройденного во втором класс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о-коммуникативные технологи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лучения объемных рельефных форм и изображений (технология обработки пластических масс, креповой бумаг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получения объемных рельефных форм и изображений Фоль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обработки фольг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ъемные формы деталей и издел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. Чертеж развертк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пуговиц. Ремонт одежд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изводства и професси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неподвижное соединение деталей из деталей наборов типа «Конструктор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изделий из разных материал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p>
      <w:pPr>
        <w:pStyle w:val="Normal"/>
        <w:rPr/>
      </w:pPr>
      <w:r>
        <w:rPr/>
      </w:r>
    </w:p>
    <w:tbl>
      <w:tblPr>
        <w:tblW w:w="1359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518"/>
        <w:gridCol w:w="1841"/>
        <w:gridCol w:w="1910"/>
        <w:gridCol w:w="2615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изученного в третьем класс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о-коммуникативные технологии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отехнических моделе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ложных изделий из бумаги и картон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ых изделий из разверток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рьеры разных времен. Декор интерьер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материалы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одежды и текстильных материалов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ые способы соединения деталей усложненных конструкций Резервное врем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12463259"/>
      <w:bookmarkStart w:id="15" w:name="block-12463264"/>
      <w:bookmarkEnd w:id="14"/>
      <w:bookmarkEnd w:id="15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7"/>
        <w:gridCol w:w="4400"/>
        <w:gridCol w:w="1294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вокруг нас (природный и рукотворный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ика на службе человека (в воздухе, на земле и на воде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и творчество. Природные материал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бор листьев и способы их засушива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ена разных растений. Составление композиций из семян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оединения природных материал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«композиция». Центровая композиция. Точечное наклеивание листье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Орнамент». Разновидности композиций, Композиция в полос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риалы для лепки (пластилин, пластические массы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делие. Основа и детали изделия.Понятие «технология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ообразование деталей изделия из пластили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ая композиция. Групповая творческая работа – проект («Аквариум», «Морские обитатели»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мага. Ее основные свойства. Виды бумаг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он. Его основные свойства. Виды карто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гибание и складывание бумаги.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тавление композиций из несложной сложенной детали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гибание и складывание бумаги (Основные формы оригами и их преобразование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адывание бумажной детали гармошкой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жущий инструмент ножницы. Их назначение, конструк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льзова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резания ножницами по прямой, кривой и ломаной линия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аная аппликац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Шаблон – приспособление для разметки дета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по шаблону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о шаблону и вырезание нескольких деталей из бумаг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правильных форм в неправильны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композиций из деталей разных фор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деталей по шаблону из тонкого карто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тканях и нитках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иглы и приспособления. Назначение. Правила обращения. Строчка прямого стеж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шивка – способ отделки изделий. Мережка (осыпание края заготовки из ткани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чка прямого стежка, ее варианты – перевив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делка швейного изделия (салфетки, закладки) строчками прямого стеж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0"/>
        <w:gridCol w:w="3746"/>
        <w:gridCol w:w="851"/>
        <w:gridCol w:w="1276"/>
        <w:gridCol w:w="1275"/>
        <w:gridCol w:w="1418"/>
        <w:gridCol w:w="14"/>
        <w:gridCol w:w="1403"/>
        <w:gridCol w:w="3167"/>
      </w:tblGrid>
      <w:tr>
        <w:trPr>
          <w:trHeight w:val="144" w:hRule="atLeast"/>
        </w:trPr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акттич. д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Электронные цифровые образовательные ресурсы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ройденного в первом класс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художественной выразительности: цвет, форма, разме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izo-na-temu-hudozhestvennovirazitelnie-sredstva-klass-3976544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художественной выразительности: цвет в компози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tehnologii-na-temu-kakova-rol-cveta-v-kompozicii-klass-2249117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цветочных композиций (центральная, вертикальная, горизонталь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k-uroku-tehnologii-na-temu-kakie-bivayut-cvetochnie-kompozicii-klass-umk-shkola-rossii-1944455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тотень. Способы ее получения формообразованием белых бумажных дета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infourok.ru/prezentaciya-k-uroku-tehnologii-na-temu-kak-uvidet-beloe-izobrazhenie-na-belom-fone-relefnaya-kompoziciya-iz-beloy-bumagi-klass--1947676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говка – способ сгибания тонкого картона и плотных видов бума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k-uroku-tehnologii-na-temu-mozhno-li-sgibat-karton-svoystva-kartona-bigovka-klass-umk-shkola-rossii-1957670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говка по кривым лин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tehnologii-na-temu-kak-mozhno-sgibat-karton-po-krivoy-linii-klass-shkola-rossii-1407603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сложных выпуклых форм на деталях из тонкого картона и плотных видов бума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k-uroku-tehnologii-na-temu-mozhno-li-sgibat-karton-svoystva-kartona-bigovka-klass-umk-shkola-rossii-1957670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кладной открытки со вставк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razrabotka-i-prezentaciya-k-uroku-tehnologii-rabota-s-bumagoy-obemnaya-otkritka-1149987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k-uroku-tehnologii-na-temu-chto-takoe-tehnologicheskie-operacii-i-sposobi-sposobi-razmetki-i-soedineniya-detaley-kl-1996487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ка – чертежный (контрольно-измерительный) инструмент. Понятие «чертеж». Линии чертежа (основная толстая, тонкая, штрих и два пункти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tehnologii-tehnologii-kto-i-zachem-sozdaet-chertezhi-chto-takoe-chertyozh-i-kak-ego-prochitat-2-klass-4903812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«чертеж». Линии чертежа (основная толстая, тонкая, штрих и два пункти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k-uroku-tehnologii-na-temu-chto-takoe-chertezh-i-kak-ego-prochitat-priglasitelniy-bilet-klass-umk-shkola-rossii-2015179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етка прямоугольных деталей от двух прямых углов по линей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razmetka-pryamougolnika-ot-dvuh-pryamih-uglov-trudovoe-obuchenie-klass-2700349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усложненных изделий из полос бума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tehnologii-na-temu-rabota-s-bumagoj-pletenie-iz-polos-bumagi-kovrik-2klass-5631230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усложненных изделий из полос бума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tehnologii-na-temu-rabota-s-bumagoj-pletenie-iz-polos-bumagi-kovrik-2klass-5631230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tehnologii-na-temu-razmetka-pryamougolnika-s-pomoshyu-ugolnika-2klass-5631275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иркуль. Его назначение, конструкция, приемы рабо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уг, окружность, ради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k-uroku-tehnologii-na-temu-mozhno-li-bez-shablona-razmetit-krug-cirkul-chertezhniy-instrument-cvetokshestiugolnik-k-2023766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ертеж круга. Деление круглых деталей на ча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учение секторов из кру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matematike-na-temu-delenie-kruga-i-okruzhnosti-na-ravnye-chasti-5208245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соединение деталей. Шарни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единение деталей на шпиль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k-uroku-tehnologii-na-temu-kakoy-sekret-u-podvizhnih-igrushek-sharnirnoe-soedinenie-detaley-igrushkikachalki-klass--2025631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ое соединение деталей шарнирна проволо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k-uroku-tehnologii-na-temu-kakoy-sekret-u-podvizhnih-igrushek-sharnirnoe-soedinenie-detaley-igrushkikachalki-klass--2025631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арнирный механизм по типу игрушки-дергунч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tehnologii-na-temu-igrushka-dergunchik-2klass-5616306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Щелевой замок» - способ разъемного соединения дета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konspekt-uroka-po-tehnologii-mozhno-li-soedinit-detali-bez-soedinitelnih-materialov-2940671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ъемное соединение вращающихся деталей (пропеллер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dlya-tehnologicheskoy-karte-uroka-tehnologii-klass-razmetka-s-pomoschyu-lineyki-soedinenie-detaley-knopkoy-model-ve-2826923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нспорт и машины специального на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roektnaya-deyatelnost-specialnie-mashini-klass-2750919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 автомоби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tehnologii-klass-izgotovlenie-maketa-mashini-2569754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ткани, трикотажное полотно, нетканые материа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tehnologii-2-klass-chto-takoe-naturalnye-tkani-kakovy-ih-svojstva-podstavka-4253627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ниток. Их назначение, использ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tehnologii-2-klass-chto-takoe-naturalnye-tkani-kakovy-ih-svojstva-podstavka-4253627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. Назначение. Без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шивания разре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tehnologii-na-temu-strochka-kosogo-stezhka-2-klass-4375394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метка и выкраивание прямоугольного швейного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делка вышивк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k-uroku-tehnologii-shvy-i-strochki-2-klass-4347587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борка, сшивание швейного издел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tehnologii-na-temu-vidy-shvov-i-stezhkov-2-klass-5782876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ало. Разметка и выкраивание деталей швейного изделия по лека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швейного изделия с отделкой вышивк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tehnologii-na-temu-vyshivka-krestom-2-klass-4268942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швейного изделия с отделкой вышивк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prezentaciya-po-tehnologii-na-temu-vyshivka-krestom-2-klass-4268942.html</w:t>
              </w:r>
            </w:hyperlink>
          </w:p>
        </w:tc>
      </w:tr>
      <w:tr>
        <w:trPr>
          <w:trHeight w:val="1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6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73"/>
        <w:gridCol w:w="4327"/>
        <w:gridCol w:w="1321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ройденного во втором класс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имся с компьютером. Назначение, основные устройств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 – твой помощник. Запоминающие устройства – носители информаци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текстовой программо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работает скульптор. Скульптуры разных времен и народ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ьеф. Придание поверхности фактуры и объем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работает художник-декоратор. Материалы художника, художественные технологи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креповой бумаги. Способы получение объемных фор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получения объемных рельефных форм и изображений Фоль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обработки фольг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оские и объемные формы деталей и издел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. Чертеж развертки. Рицовк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оские и объемные формы деталей и издел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. Чертеж развертки. Рицовк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 коробки с крышко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Оклеивание деталей коробки с крышкой]]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разверток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разверток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 (крестик, стебельчатая). 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швейного издел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 (крестик, стебельчатая). 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швейного издел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петельного стежка и ее вариа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многодетального швейного издел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петельного стежка и ее вариа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многодетального швейного издел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пуговиц. Ремонт одежды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изготовление изделия (из нетканого полотна) с отделкой пуговице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т. Коллективное дидактическое пособие для обучения счету (с застежками на пуговицы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шивание бусины на швейное издели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шивание бусины на швейное издели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ое и неподвижное соединение деталей из деталей наборов типа «Конструктор»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 «Военная техника»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акета робо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игрушки-марионет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ханизм устойчивого равновесия (кукла-неваляшка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грушки из носка или перчат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6"/>
        <w:gridCol w:w="4249"/>
        <w:gridCol w:w="1134"/>
        <w:gridCol w:w="1701"/>
        <w:gridCol w:w="1843"/>
        <w:gridCol w:w="1005"/>
        <w:gridCol w:w="15"/>
        <w:gridCol w:w="1106"/>
        <w:gridCol w:w="1891"/>
      </w:tblGrid>
      <w:tr>
        <w:trPr>
          <w:trHeight w:val="144" w:hRule="atLeast"/>
        </w:trPr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актически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изученного в третьем клас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я. Интернет. Графический реда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тное задание по истории развития техники. Робототехника. Виды робо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робота. Преобразование конструкции роб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устройства. Контроллер, двигатель. Программирование роб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я и презентация роб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ложной открытки. Конструирование папки-футля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альбома (например, альбом класса). Конструирование объемного изделия военной тематики. Конструирование объемного изделия – подарок женщине, девоч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форм деталей объемных изделий. Изменение размеров деталей развертки (упаковк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развертки с помощью линейки и циркуля (пирамида). Развертка многогранной пирамиды циркул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 интерьера. Художественная техника декупаж. Природные мотивы в декоре интерь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моделирование изделий из различных материалов. Подвижное соединение деталей на проволоку (толстую нитку). Полимеры. Виды полимерных материалов, их сво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3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обработки полимерных материалов (на выбор, например). Конструирование сложных форм из пластиковых трубочек. Конструирование объемных геометрических конструкций из разных матери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етические ткани. Их свойства. Мода, одежда и ткани разных времен. Ткани натурального и искусственного происхо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 драпировки тканей. Исторический костюм. Одежда народов России. Составные части костюмов и платьев, их конструктивные и декоративные особ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чка крестообразного стежка. Строчка петлеобразного стежка. Аксессуары в одежде. Конструкция «пружина» из полос картона или металлических деталей наборов типа «Конструктор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чающиеся конструкции. Конструкции со сдвижной деталью. Резервный ур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 </w:t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6" w:name="block-12463264"/>
      <w:bookmarkStart w:id="17" w:name="block-12463265"/>
      <w:bookmarkEnd w:id="16"/>
      <w:bookmarkEnd w:id="17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блицы к основным разделам материала, содержащегося в программе. Образцы наборов бумаги, картона, текстиля. Инструменты для работы</w:t>
      </w:r>
      <w:r>
        <w:rPr>
          <w:lang w:val="ru-RU"/>
        </w:rPr>
        <w:t>.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‌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Технология, Общество с ограниченной ответственностью «Издательский центр ВЕНТАНА-ГРАФ»; Акционерное общество «Издательство Просвещение»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64" w:hanging="360"/>
        <w:rPr>
          <w:rFonts w:ascii="Times New Roman" w:hAnsi="Times New Roman" w:eastAsia="Times New Roman" w:cs="Times New Roman"/>
          <w:color w:val="000000"/>
          <w:sz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​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ru-RU"/>
        </w:rPr>
        <w:t>Классная магнитная дос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464" w:hanging="360"/>
        <w:rPr>
          <w:rFonts w:ascii="Times New Roman" w:hAnsi="Times New Roman" w:eastAsia="Times New Roman" w:cs="Times New Roman"/>
          <w:color w:val="000000"/>
          <w:sz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ru-RU"/>
        </w:rPr>
        <w:t>Настенная доска с приспособлением для крепления картинок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464" w:hanging="360"/>
        <w:rPr>
          <w:rFonts w:ascii="Times New Roman" w:hAnsi="Times New Roman" w:eastAsia="Times New Roman" w:cs="Times New Roman"/>
          <w:color w:val="000000"/>
          <w:sz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ru-RU"/>
        </w:rPr>
        <w:t>Колонк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464" w:hanging="360"/>
        <w:rPr>
          <w:rFonts w:ascii="Times New Roman" w:hAnsi="Times New Roman" w:eastAsia="Times New Roman" w:cs="Times New Roman"/>
          <w:color w:val="000000"/>
          <w:sz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ru-RU"/>
        </w:rPr>
        <w:t>Компьютер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464" w:hanging="360"/>
        <w:rPr>
          <w:rFonts w:ascii="Times New Roman" w:hAnsi="Times New Roman" w:eastAsia="Times New Roman" w:cs="Times New Roman"/>
          <w:color w:val="000000"/>
          <w:sz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ru-RU"/>
        </w:rPr>
        <w:t>Мультимедийное оборудование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eastAsia="Times New Roman" w:cs="Times New Roman"/>
          <w:color w:val="000000"/>
          <w:sz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ЦИФРОВЫЕ ОБРАЗОВАТЕЛЬНЫЕ РЕСУРСЫ И РЕСУРСЫ СЕТИ 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rPr>
          <w:color w:val="000000"/>
          <w:shd w:fill="FFFFFF" w:val="clear"/>
        </w:rPr>
      </w:pPr>
      <w:hyperlink r:id="rId47">
        <w:r>
          <w:rPr>
            <w:rStyle w:val="InternetLink"/>
            <w:color w:val="0000FF"/>
            <w:u w:val="single"/>
            <w:shd w:fill="FFFFFF" w:val="clear"/>
          </w:rPr>
          <w:t>http</w:t>
        </w:r>
        <w:r>
          <w:rPr>
            <w:rStyle w:val="InternetLink"/>
            <w:color w:val="0000FF"/>
            <w:u w:val="single"/>
            <w:shd w:fill="FFFFFF" w:val="clear"/>
            <w:lang w:val="ru-RU"/>
          </w:rPr>
          <w:t>://</w:t>
        </w:r>
        <w:r>
          <w:rPr>
            <w:rStyle w:val="InternetLink"/>
            <w:color w:val="0000FF"/>
            <w:u w:val="single"/>
            <w:shd w:fill="FFFFFF" w:val="clear"/>
          </w:rPr>
          <w:t>pedsovet</w:t>
        </w:r>
        <w:r>
          <w:rPr>
            <w:rStyle w:val="InternetLink"/>
            <w:color w:val="0000FF"/>
            <w:u w:val="single"/>
            <w:shd w:fill="FFFFFF" w:val="clear"/>
            <w:lang w:val="ru-RU"/>
          </w:rPr>
          <w:t>.</w:t>
        </w:r>
        <w:r>
          <w:rPr>
            <w:rStyle w:val="InternetLink"/>
            <w:color w:val="0000FF"/>
            <w:u w:val="single"/>
            <w:shd w:fill="FFFFFF" w:val="clear"/>
          </w:rPr>
          <w:t>su</w:t>
        </w:r>
      </w:hyperlink>
      <w:r>
        <w:rPr>
          <w:color w:val="000000"/>
          <w:shd w:fill="FFFFFF" w:val="clear"/>
        </w:rPr>
        <w:t> </w:t>
      </w:r>
    </w:p>
    <w:p>
      <w:pPr>
        <w:pStyle w:val="Normal"/>
        <w:rPr>
          <w:color w:val="000000"/>
          <w:shd w:fill="FFFFFF" w:val="clear"/>
        </w:rPr>
      </w:pPr>
      <w:hyperlink r:id="rId48">
        <w:r>
          <w:rPr>
            <w:rStyle w:val="InternetLink"/>
            <w:color w:val="0000FF"/>
            <w:u w:val="single"/>
            <w:shd w:fill="FFFFFF" w:val="clear"/>
          </w:rPr>
          <w:t>http://multiurok.ru</w:t>
        </w:r>
      </w:hyperlink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hyperlink r:id="rId49">
        <w:r>
          <w:rPr>
            <w:rStyle w:val="InternetLink"/>
            <w:color w:val="0000FF"/>
            <w:u w:val="single"/>
            <w:shd w:fill="FFFFFF" w:val="clear"/>
          </w:rPr>
          <w:t>http://infourok.ru</w:t>
        </w:r>
      </w:hyperlink>
      <w:r>
        <w:rPr>
          <w:color w:val="000000"/>
          <w:shd w:fill="FFFFFF" w:val="clear"/>
        </w:rPr>
        <w:t> </w:t>
      </w:r>
    </w:p>
    <w:p>
      <w:pPr>
        <w:pStyle w:val="Normal"/>
        <w:rPr>
          <w:color w:val="000000"/>
          <w:shd w:fill="FFFFFF" w:val="clear"/>
        </w:rPr>
      </w:pPr>
      <w:hyperlink r:id="rId50">
        <w:r>
          <w:rPr>
            <w:rStyle w:val="InternetLink"/>
            <w:color w:val="0000FF"/>
            <w:u w:val="single"/>
            <w:shd w:fill="FFFFFF" w:val="clear"/>
          </w:rPr>
          <w:t>http://viki.rdf.ru/</w:t>
        </w:r>
      </w:hyperlink>
      <w:r>
        <w:rPr>
          <w:color w:val="000000"/>
          <w:shd w:fill="FFFFFF" w:val="clear"/>
        </w:rPr>
        <w:t> </w:t>
      </w:r>
    </w:p>
    <w:p>
      <w:pPr>
        <w:pStyle w:val="Normal"/>
        <w:rPr>
          <w:color w:val="000000"/>
          <w:shd w:fill="FFFFFF" w:val="clear"/>
        </w:rPr>
      </w:pPr>
      <w:hyperlink r:id="rId51">
        <w:r>
          <w:rPr>
            <w:rStyle w:val="InternetLink"/>
            <w:shd w:fill="FFFFFF" w:val="clear"/>
          </w:rPr>
          <w:t>https://nsportal.ru/</w:t>
        </w:r>
      </w:hyperlink>
    </w:p>
    <w:p>
      <w:pPr>
        <w:pStyle w:val="Normal"/>
        <w:rPr>
          <w:color w:val="000000"/>
          <w:shd w:fill="FFFFFF" w:val="clear"/>
        </w:rPr>
      </w:pPr>
      <w:r>
        <w:rPr>
          <w:rFonts w:cs="Calibri"/>
          <w:color w:val="000000"/>
          <w:shd w:fill="FFFFFF" w:val="clear"/>
        </w:rPr>
        <w:t xml:space="preserve"> </w:t>
      </w:r>
      <w:hyperlink r:id="rId52">
        <w:r>
          <w:rPr>
            <w:rStyle w:val="InternetLink"/>
            <w:shd w:fill="FFFFFF" w:val="clear"/>
          </w:rPr>
          <w:t>https://resh.edu.ru/</w:t>
        </w:r>
      </w:hyperlink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r:id="rId53">
        <w:r>
          <w:rPr>
            <w:rStyle w:val="InternetLink"/>
            <w:color w:val="0000FF"/>
            <w:u w:val="single"/>
            <w:shd w:fill="FFFFFF" w:val="clear"/>
          </w:rPr>
          <w:t>http://stranamasterov.ru/</w:t>
        </w:r>
      </w:hyperlink>
    </w:p>
    <w:p>
      <w:pPr>
        <w:pStyle w:val="Normal"/>
        <w:spacing w:before="0" w:after="200"/>
        <w:rPr/>
      </w:pPr>
      <w:r>
        <w:rPr/>
      </w:r>
      <w:bookmarkStart w:id="18" w:name="block-12463265"/>
      <w:bookmarkStart w:id="19" w:name="block-12463265"/>
      <w:bookmarkEnd w:id="19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" TargetMode="External"/><Relationship Id="rId3" Type="http://schemas.openxmlformats.org/officeDocument/2006/relationships/hyperlink" Target="https://infourok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infourok.ru/" TargetMode="External"/><Relationship Id="rId6" Type="http://schemas.openxmlformats.org/officeDocument/2006/relationships/hyperlink" Target="https://infourok.ru/" TargetMode="External"/><Relationship Id="rId7" Type="http://schemas.openxmlformats.org/officeDocument/2006/relationships/hyperlink" Target="https://infourok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s://infourok.ru/" TargetMode="External"/><Relationship Id="rId10" Type="http://schemas.openxmlformats.org/officeDocument/2006/relationships/hyperlink" Target="https://infourok.ru/" TargetMode="External"/><Relationship Id="rId11" Type="http://schemas.openxmlformats.org/officeDocument/2006/relationships/hyperlink" Target="https://infourok.ru/" TargetMode="External"/><Relationship Id="rId12" Type="http://schemas.openxmlformats.org/officeDocument/2006/relationships/hyperlink" Target="https://infourok.ru/" TargetMode="External"/><Relationship Id="rId13" Type="http://schemas.openxmlformats.org/officeDocument/2006/relationships/hyperlink" Target="https://infourok.ru/" TargetMode="External"/><Relationship Id="rId14" Type="http://schemas.openxmlformats.org/officeDocument/2006/relationships/hyperlink" Target="https://infourok.ru/" TargetMode="External"/><Relationship Id="rId15" Type="http://schemas.openxmlformats.org/officeDocument/2006/relationships/hyperlink" Target="https://infourok.ru/" TargetMode="External"/><Relationship Id="rId16" Type="http://schemas.openxmlformats.org/officeDocument/2006/relationships/hyperlink" Target="https://infourok.ru/prezentaciya-po-izo-na-temu-hudozhestvennovirazitelnie-sredstva-klass-3976544.html" TargetMode="External"/><Relationship Id="rId17" Type="http://schemas.openxmlformats.org/officeDocument/2006/relationships/hyperlink" Target="https://infourok.ru/prezentaciya-po-tehnologii-na-temu-kakova-rol-cveta-v-kompozicii-klass-2249117.html" TargetMode="External"/><Relationship Id="rId18" Type="http://schemas.openxmlformats.org/officeDocument/2006/relationships/hyperlink" Target="https://infourok.ru/prezentaciya-k-uroku-tehnologii-na-temu-kakie-bivayut-cvetochnie-kompozicii-klass-umk-shkola-rossii-1944455.html" TargetMode="External"/><Relationship Id="rId19" Type="http://schemas.openxmlformats.org/officeDocument/2006/relationships/hyperlink" Target="https://infourok.ru/prezentaciya-k-uroku-tehnologii-na-temu-kak-uvidet-beloe-izobrazhenie-na-belom-fone-relefnaya-kompoziciya-iz-beloy-bumagi-klass--1947676.html" TargetMode="External"/><Relationship Id="rId20" Type="http://schemas.openxmlformats.org/officeDocument/2006/relationships/hyperlink" Target="https://infourok.ru/prezentaciya-k-uroku-tehnologii-na-temu-mozhno-li-sgibat-karton-svoystva-kartona-bigovka-klass-umk-shkola-rossii-1957670.html" TargetMode="External"/><Relationship Id="rId21" Type="http://schemas.openxmlformats.org/officeDocument/2006/relationships/hyperlink" Target="https://infourok.ru/prezentaciya-po-tehnologii-na-temu-kak-mozhno-sgibat-karton-po-krivoy-linii-klass-shkola-rossii-1407603.html" TargetMode="External"/><Relationship Id="rId22" Type="http://schemas.openxmlformats.org/officeDocument/2006/relationships/hyperlink" Target="https://infourok.ru/prezentaciya-k-uroku-tehnologii-na-temu-mozhno-li-sgibat-karton-svoystva-kartona-bigovka-klass-umk-shkola-rossii-1957670.html" TargetMode="External"/><Relationship Id="rId23" Type="http://schemas.openxmlformats.org/officeDocument/2006/relationships/hyperlink" Target="https://infourok.ru/razrabotka-i-prezentaciya-k-uroku-tehnologii-rabota-s-bumagoy-obemnaya-otkritka-1149987.html" TargetMode="External"/><Relationship Id="rId24" Type="http://schemas.openxmlformats.org/officeDocument/2006/relationships/hyperlink" Target="https://infourok.ru/prezentaciya-k-uroku-tehnologii-na-temu-chto-takoe-tehnologicheskie-operacii-i-sposobi-sposobi-razmetki-i-soedineniya-detaley-kl-1996487.html" TargetMode="External"/><Relationship Id="rId25" Type="http://schemas.openxmlformats.org/officeDocument/2006/relationships/hyperlink" Target="https://infourok.ru/prezentaciya-po-tehnologii-tehnologii-kto-i-zachem-sozdaet-chertezhi-chto-takoe-chertyozh-i-kak-ego-prochitat-2-klass-4903812.html" TargetMode="External"/><Relationship Id="rId26" Type="http://schemas.openxmlformats.org/officeDocument/2006/relationships/hyperlink" Target="https://infourok.ru/prezentaciya-k-uroku-tehnologii-na-temu-chto-takoe-chertezh-i-kak-ego-prochitat-priglasitelniy-bilet-klass-umk-shkola-rossii-2015179.html" TargetMode="External"/><Relationship Id="rId27" Type="http://schemas.openxmlformats.org/officeDocument/2006/relationships/hyperlink" Target="https://infourok.ru/prezentaciya-razmetka-pryamougolnika-ot-dvuh-pryamih-uglov-trudovoe-obuchenie-klass-2700349.html" TargetMode="External"/><Relationship Id="rId28" Type="http://schemas.openxmlformats.org/officeDocument/2006/relationships/hyperlink" Target="https://infourok.ru/prezentaciya-po-tehnologii-na-temu-rabota-s-bumagoj-pletenie-iz-polos-bumagi-kovrik-2klass-5631230.html" TargetMode="External"/><Relationship Id="rId29" Type="http://schemas.openxmlformats.org/officeDocument/2006/relationships/hyperlink" Target="https://infourok.ru/prezentaciya-po-tehnologii-na-temu-rabota-s-bumagoj-pletenie-iz-polos-bumagi-kovrik-2klass-5631230.html" TargetMode="External"/><Relationship Id="rId30" Type="http://schemas.openxmlformats.org/officeDocument/2006/relationships/hyperlink" Target="https://infourok.ru/prezentaciya-po-tehnologii-na-temu-razmetka-pryamougolnika-s-pomoshyu-ugolnika-2klass-5631275.html" TargetMode="External"/><Relationship Id="rId31" Type="http://schemas.openxmlformats.org/officeDocument/2006/relationships/hyperlink" Target="https://infourok.ru/prezentaciya-k-uroku-tehnologii-na-temu-mozhno-li-bez-shablona-razmetit-krug-cirkul-chertezhniy-instrument-cvetokshestiugolnik-k-2023766.html" TargetMode="External"/><Relationship Id="rId32" Type="http://schemas.openxmlformats.org/officeDocument/2006/relationships/hyperlink" Target="https://infourok.ru/prezentaciya-po-matematike-na-temu-delenie-kruga-i-okruzhnosti-na-ravnye-chasti-5208245.html" TargetMode="External"/><Relationship Id="rId33" Type="http://schemas.openxmlformats.org/officeDocument/2006/relationships/hyperlink" Target="https://infourok.ru/prezentaciya-k-uroku-tehnologii-na-temu-kakoy-sekret-u-podvizhnih-igrushek-sharnirnoe-soedinenie-detaley-igrushkikachalki-klass--2025631.html" TargetMode="External"/><Relationship Id="rId34" Type="http://schemas.openxmlformats.org/officeDocument/2006/relationships/hyperlink" Target="https://infourok.ru/prezentaciya-k-uroku-tehnologii-na-temu-kakoy-sekret-u-podvizhnih-igrushek-sharnirnoe-soedinenie-detaley-igrushkikachalki-klass--2025631.html" TargetMode="External"/><Relationship Id="rId35" Type="http://schemas.openxmlformats.org/officeDocument/2006/relationships/hyperlink" Target="https://infourok.ru/prezentaciya-po-tehnologii-na-temu-igrushka-dergunchik-2klass-5616306.html" TargetMode="External"/><Relationship Id="rId36" Type="http://schemas.openxmlformats.org/officeDocument/2006/relationships/hyperlink" Target="https://infourok.ru/konspekt-uroka-po-tehnologii-mozhno-li-soedinit-detali-bez-soedinitelnih-materialov-2940671.html" TargetMode="External"/><Relationship Id="rId37" Type="http://schemas.openxmlformats.org/officeDocument/2006/relationships/hyperlink" Target="https://infourok.ru/prezentaciya-dlya-tehnologicheskoy-karte-uroka-tehnologii-klass-razmetka-s-pomoschyu-lineyki-soedinenie-detaley-knopkoy-model-ve-2826923.html" TargetMode="External"/><Relationship Id="rId38" Type="http://schemas.openxmlformats.org/officeDocument/2006/relationships/hyperlink" Target="https://infourok.ru/prezentaciya-proektnaya-deyatelnost-specialnie-mashini-klass-2750919.html" TargetMode="External"/><Relationship Id="rId39" Type="http://schemas.openxmlformats.org/officeDocument/2006/relationships/hyperlink" Target="https://infourok.ru/prezentaciya-po-tehnologii-klass-izgotovlenie-maketa-mashini-2569754.html" TargetMode="External"/><Relationship Id="rId40" Type="http://schemas.openxmlformats.org/officeDocument/2006/relationships/hyperlink" Target="https://infourok.ru/prezentaciya-po-tehnologii-2-klass-chto-takoe-naturalnye-tkani-kakovy-ih-svojstva-podstavka-4253627.html" TargetMode="External"/><Relationship Id="rId41" Type="http://schemas.openxmlformats.org/officeDocument/2006/relationships/hyperlink" Target="https://infourok.ru/prezentaciya-po-tehnologii-2-klass-chto-takoe-naturalnye-tkani-kakovy-ih-svojstva-podstavka-4253627.html" TargetMode="External"/><Relationship Id="rId42" Type="http://schemas.openxmlformats.org/officeDocument/2006/relationships/hyperlink" Target="https://infourok.ru/prezentaciya-po-tehnologii-na-temu-strochka-kosogo-stezhka-2-klass-4375394.html" TargetMode="External"/><Relationship Id="rId43" Type="http://schemas.openxmlformats.org/officeDocument/2006/relationships/hyperlink" Target="https://infourok.ru/prezentaciya-k-uroku-tehnologii-shvy-i-strochki-2-klass-4347587.html" TargetMode="External"/><Relationship Id="rId44" Type="http://schemas.openxmlformats.org/officeDocument/2006/relationships/hyperlink" Target="https://infourok.ru/prezentaciya-po-tehnologii-na-temu-vidy-shvov-i-stezhkov-2-klass-5782876.html" TargetMode="External"/><Relationship Id="rId45" Type="http://schemas.openxmlformats.org/officeDocument/2006/relationships/hyperlink" Target="https://infourok.ru/prezentaciya-po-tehnologii-na-temu-vyshivka-krestom-2-klass-4268942.html" TargetMode="External"/><Relationship Id="rId46" Type="http://schemas.openxmlformats.org/officeDocument/2006/relationships/hyperlink" Target="https://infourok.ru/prezentaciya-po-tehnologii-na-temu-vyshivka-krestom-2-klass-4268942.html" TargetMode="External"/><Relationship Id="rId47" Type="http://schemas.openxmlformats.org/officeDocument/2006/relationships/hyperlink" Target="https://www.google.com/url?q=http://pedsovet.su/&amp;sa=D&amp;source=editors&amp;ust=1662259003938019&amp;usg=AOvVaw2NMQ26ntb7pIC3300r6Wlr" TargetMode="External"/><Relationship Id="rId48" Type="http://schemas.openxmlformats.org/officeDocument/2006/relationships/hyperlink" Target="https://www.google.com/url?q=http://multiurok.ru/&amp;sa=D&amp;source=editors&amp;ust=1662259003938168&amp;usg=AOvVaw1i48N-mcwnEpUEzwinnKRc" TargetMode="External"/><Relationship Id="rId49" Type="http://schemas.openxmlformats.org/officeDocument/2006/relationships/hyperlink" Target="https://www.google.com/url?q=http://infourok.ru/&amp;sa=D&amp;source=editors&amp;ust=1662259003938336&amp;usg=AOvVaw3xiJ__q5r5ZmfLzuyWSjpZ" TargetMode="External"/><Relationship Id="rId50" Type="http://schemas.openxmlformats.org/officeDocument/2006/relationships/hyperlink" Target="https://www.google.com/url?q=http://viki.rdf.ru/&amp;sa=D&amp;source=editors&amp;ust=1662259003938470&amp;usg=AOvVaw39Okg4KWgL5vTg1LzycLjm" TargetMode="External"/><Relationship Id="rId51" Type="http://schemas.openxmlformats.org/officeDocument/2006/relationships/hyperlink" Target="https://nsportal.ru/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s://www.google.com/url?q=http://stranamasterov.ru/&amp;sa=D&amp;source=editors&amp;ust=1662259003938630&amp;usg=AOvVaw3msZsRUzIHe8AaV0kU7DvH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8:22:00Z</dcterms:created>
  <dc:creator>Tanya</dc:creator>
  <dc:description/>
  <cp:keywords/>
  <dc:language>en-US</dc:language>
  <cp:lastModifiedBy>Admin</cp:lastModifiedBy>
  <dcterms:modified xsi:type="dcterms:W3CDTF">2023-09-16T06:58:00Z</dcterms:modified>
  <cp:revision>19</cp:revision>
  <dc:subject/>
  <dc:title/>
</cp:coreProperties>
</file>